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b/>
          <w:bCs/>
          <w:color w:val="000000"/>
        </w:rPr>
        <w:t xml:space="preserve">STANDARD 7: COMMUNITIES </w:t>
      </w:r>
    </w:p>
    <w:p>
      <w:pPr>
        <w:pStyle w:val="Normal"/>
        <w:autoSpaceDE w:val="false"/>
        <w:rPr>
          <w:color w:val="000000"/>
        </w:rPr>
      </w:pPr>
      <w:r>
        <w:rPr>
          <w:color w:val="000000"/>
        </w:rPr>
        <w:t xml:space="preserve">Students use the target language within and beyond the school setting. </w:t>
      </w:r>
    </w:p>
    <w:p>
      <w:pPr>
        <w:pStyle w:val="Normal"/>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PROFICIENCY (Grades 9-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udents know and are able to do all of the above and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Research topics of personal, global or community interest, using resources produced for native spea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udents will search for an article about a current event, historical figure, or geographical region. Students may find youtube clips that address one of the above subjects and write a short summary of the issue addressed, why it is important, and their reaction. Students will post the finished assignment under the “What up?” tab.  This aligns with the knowledge standard and satisfies my own behavior standard of increased cultural understanding and use of technology to locate, evaluate, and collect information from a variety of 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Interview speakers of the target language on historical or current topics of cultural or professional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udents will be assigned a topic and given the contact information in order to hold an interview.  Students should prepare questions before hand and then will use Skype in order to conduct the interview. A recording of the interview should be made and placed on their personal page. This aligns with the knowledge standard and satisfies my own behavior standard of telecommunications to collaborate, publish, and interact with peers, experts, and other aud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pPr>
      <w:r>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r>
        <w:rPr/>
        <w:t xml:space="preserve">Serve as a guide or informal interpreter for visitors from other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make a virtual tour of the school, a section of the community, or other public building with a partner.  Directions should be spoken in Spanish and students may add subtitles in English if they so wish.  Students will post their finished assignment on the wiki.  This aligns with the knowledge standard and satisfies my own behavior standard to collaborate in constructing technology-enhanced models, prepare publications, and produce other creative wo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1"/>
        </w:numPr>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r>
        <w:rPr/>
        <w:t>Perform a short play in the target language for parents, visitors or a community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216"/>
        <w:rPr/>
      </w:pPr>
      <w:r>
        <w:rPr/>
        <w:t>Students will be placed in groups of 3-4 and make a short movie or commercial with English subtitles.  Students should be able to use at least 30 vocabulary words in the script. Students will use iMovie or other recording software. And post the finished product on the wiki. This aligns with the knowledge standard and satisfies my own behavior standard to collaborate in constructing technology-enhanced models, prepare publications, and produce other creative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594"/>
        </w:tabs>
        <w:ind w:left="66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08:00Z</dcterms:created>
  <dc:creator>Sarah Peterson Sarah</dc:creator>
  <dc:description/>
  <cp:keywords/>
  <dc:language>en-US</dc:language>
  <cp:lastModifiedBy>Sarah Peterson</cp:lastModifiedBy>
  <dcterms:modified xsi:type="dcterms:W3CDTF">2011-08-09T18:08:00Z</dcterms:modified>
  <cp:revision>2</cp:revision>
  <dc:subject/>
  <dc:title>STANDARD 7: COMMUNITIES </dc:title>
</cp:coreProperties>
</file>